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347805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408564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